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099866269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861207001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896264528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344722027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679082917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625624116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623672069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2127999450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40825388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90838832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884544868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411609649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2103196635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877958469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5069430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314301584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848408935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450049132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505176922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671850403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216940371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022887080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043282980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864635775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2084899222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612645972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830169004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713157718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904527821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329213038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264699077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761060192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991465702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570215951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523611754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423971196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469714161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590528242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288910006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821551258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954583106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831525873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584589337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938745228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37658871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027418187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930165462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938738583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43315968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665483711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768038927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328536393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225180568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765551077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925450119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829520088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225005012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707384212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763208075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752313727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68269202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992302287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216130215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048539888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453816598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829316950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321674243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546999029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130693659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278209112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202255602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471373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423545009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384418284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559691658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955218077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332484780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276250955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856540005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861149231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856117895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634989174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304397423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39476214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908402477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87527036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759544237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610896738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73094110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442970878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966787587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101839818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890765284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964665819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